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left="720" w:hanging="0"/>
                    <w:jc w:val="center"/>
                    <w:outlineLvl w:val="2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</w:rPr>
                    <w:t>12 Jobs of the Social Studies Teacher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50"/>
        <w:gridCol w:w="2250"/>
        <w:gridCol w:w="2250"/>
        <w:gridCol w:w="2250"/>
      </w:tblGrid>
      <w:tr>
        <w:trPr/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ATEGORY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oficient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asic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eeds Work </w:t>
            </w:r>
          </w:p>
        </w:tc>
      </w:tr>
      <w:tr>
        <w:trPr>
          <w:trHeight w:val="828" w:hRule="atLeast"/>
        </w:trPr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se a variety of teaching strategies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ses strategies to accommodate all students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ses strategies to accommodate some students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ses strategies to accommodate a few students. </w:t>
            </w:r>
          </w:p>
        </w:tc>
      </w:tr>
      <w:tr>
        <w:trPr>
          <w:trHeight w:val="522" w:hRule="atLeast"/>
        </w:trPr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uild bridges to other subjects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ses thematic units all the time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ses thematic units some of the time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ses thematic units hardly ever. </w:t>
            </w:r>
          </w:p>
        </w:tc>
      </w:tr>
      <w:tr>
        <w:trPr>
          <w:trHeight w:val="1062" w:hRule="atLeast"/>
        </w:trPr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each to the real world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eaches about currents events and relates to curriculum all the time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eaches about current events and relates to curriculum some of the time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eaches about current events and relates to curriculum hardly ever. </w:t>
            </w:r>
          </w:p>
        </w:tc>
      </w:tr>
      <w:tr>
        <w:trPr>
          <w:trHeight w:val="810" w:hRule="atLeast"/>
        </w:trPr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mphasize hands on experiences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Keeps the class interactive all the time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Keeps the class interactive some of the time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Hardly ever keeps the class interactive. </w:t>
            </w:r>
          </w:p>
        </w:tc>
      </w:tr>
      <w:tr>
        <w:trPr>
          <w:trHeight w:val="558" w:hRule="atLeast"/>
        </w:trPr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Keep the focus on people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Has visiting speakers all the time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Has visiting speakers some of the time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Has visiting speakers hardly ever. </w:t>
            </w:r>
          </w:p>
        </w:tc>
      </w:tr>
      <w:tr>
        <w:trPr>
          <w:trHeight w:val="810" w:hRule="atLeast"/>
        </w:trPr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Gather material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ses a variety of resources all the time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ses a variety of resources some of the time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ses a variety of resources hardly ever. </w:t>
            </w:r>
          </w:p>
        </w:tc>
      </w:tr>
      <w:tr>
        <w:trPr>
          <w:trHeight w:val="558" w:hRule="atLeast"/>
        </w:trPr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ncourage reflective thinking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ses journal writing all the time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ses journal writing some of the time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ses journal writing hardly ever. </w:t>
            </w:r>
          </w:p>
        </w:tc>
      </w:tr>
      <w:tr>
        <w:trPr>
          <w:trHeight w:val="1350" w:hRule="atLeast"/>
        </w:trPr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each Values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eaches good character (loyalty, integrity, honesty and responsibility all the time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eaches good character (loyalty, integrity, honesty and responsibility some of the time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eaches good character (loyalty, integrity, honesty and responsibility a few times. </w:t>
            </w:r>
          </w:p>
        </w:tc>
      </w:tr>
      <w:tr>
        <w:trPr>
          <w:trHeight w:val="558" w:hRule="atLeast"/>
        </w:trPr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Give students freedom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eacher gives choices all the time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eacher gives choices some of the time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eacher gives choices a few times. </w:t>
            </w:r>
          </w:p>
        </w:tc>
      </w:tr>
      <w:tr>
        <w:trPr>
          <w:trHeight w:val="1350" w:hRule="atLeast"/>
        </w:trPr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reate a sense of place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eacher has classroom helpers and establishes a safe environment all the time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eacher has classroom helpers and establishes a safe environment some of the time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eacher has classroom helpers and establishes a safe environment hardly ever. </w:t>
            </w:r>
          </w:p>
        </w:tc>
      </w:tr>
      <w:tr>
        <w:trPr>
          <w:trHeight w:val="1053" w:hRule="atLeast"/>
        </w:trPr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omote success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ses peer tutoring and encourages the students all the time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ses peer tutoring and encourages the students some of the time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ses peer tutoring and encourages the students a few times. </w:t>
            </w:r>
          </w:p>
        </w:tc>
      </w:tr>
      <w:tr>
        <w:trPr>
          <w:trHeight w:val="855" w:hRule="atLeast"/>
        </w:trPr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eward excellences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ses rewards in the classroom all the time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ses rewards in the classroom some of the time.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se rewards in the classroom a few times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21:19:00Z</dcterms:created>
  <dc:creator>spalding</dc:creator>
  <dc:description/>
  <dc:language>en-US</dc:language>
  <cp:lastModifiedBy>spalding</cp:lastModifiedBy>
  <dcterms:modified xsi:type="dcterms:W3CDTF">2011-02-21T21:19:00Z</dcterms:modified>
  <cp:revision>2</cp:revision>
  <dc:subject/>
  <dc:title/>
</cp:coreProperties>
</file>